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5102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  <w:lang w:val="uk-UA" w:eastAsia="en-US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  <w:lang w:val="uk-UA" w:eastAsia="en-US"/>
        </w:rPr>
        <w:t>Додаток 2</w:t>
      </w:r>
    </w:p>
    <w:p>
      <w:pPr>
        <w:pStyle w:val="Normal"/>
        <w:widowControl/>
        <w:suppressAutoHyphens w:val="true"/>
        <w:bidi w:val="0"/>
        <w:ind w:left="4932" w:right="0" w:hanging="0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  <w:lang w:val="uk-UA" w:eastAsia="en-US"/>
        </w:rPr>
        <w:t>до рішення 49 сесії Мелітопольської міської ради Запорізької області VII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uk-UA" w:eastAsia="en-US"/>
        </w:rPr>
        <w:t xml:space="preserve"> скликання </w:t>
      </w:r>
    </w:p>
    <w:p>
      <w:pPr>
        <w:pStyle w:val="Normal"/>
        <w:widowControl/>
        <w:suppressAutoHyphens w:val="true"/>
        <w:bidi w:val="0"/>
        <w:ind w:left="4932" w:right="0" w:hanging="0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uk-UA" w:eastAsia="en-US"/>
        </w:rPr>
        <w:t>від 30.05.2019  № 6/3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у України, із сплати податку на нерухоме майно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мінне від земельної ділянки</w:t>
      </w:r>
    </w:p>
    <w:p>
      <w:pPr>
        <w:pStyle w:val="Style1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ільги встановлюються на 2020 рік та вводяться в дію з 01 січня 2020 року.</w:t>
      </w:r>
    </w:p>
    <w:p>
      <w:pPr>
        <w:pStyle w:val="Style17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Адміністративно-територіальна одиниця, на яку поширюється дія рішення ради:</w:t>
      </w:r>
    </w:p>
    <w:tbl>
      <w:tblPr>
        <w:tblW w:w="9975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74"/>
        <w:gridCol w:w="2530"/>
        <w:gridCol w:w="40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 2310700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елітополь Запорізької області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7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5"/>
        <w:gridCol w:w="2429"/>
      </w:tblGrid>
      <w:tr>
        <w:trPr/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4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Будівлі житлові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Гуртожитки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уртожитки для робітників та службовців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уртожитки для студентів вищих навчальних закладів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уртожитки для учнів навчальних закладів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инки-інтернати для людей похилого віку та інвалідів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инки дитини та сирітські будинки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инки для біженців, притулки для бездомних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Будівлі нежитлові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Інші будівлі для тимчасового проживання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en-US"/>
              </w:rPr>
              <w:t>Дитячі та сімейні табори відпочинку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Будівлі офісні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органів державного та місцевого управління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органів правосуддя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закордонних представництв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Будівлі транспорту та засобів зв’язку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Гаражі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аражі наземні 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аражі підземні 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Навіси для велосипедів 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Будівлі промислові та склади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Будівлі промислові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підприємств машинобудування та металообробної промисловості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підприємств чорної металургії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підприємств хімічної та нафтохімічної промисловості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підприємств легкої промисловості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підприємств харчової промисловості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підприємств медичної та мікробіологічної промисловості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підприємств лісової, деревообробної та целюлозно-паперової промисловості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Музеї та бібліотеки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Музеї та художні галереї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ібліотеки, книгосховища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архівів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Будівлі навчальних та дослідних закладів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Будівлі вищих навчальних закладів 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шкіл та інших середніх навчальних закладів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професійно-технічних навчальних закладів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дошкільних та позашкільних навчальних закладів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спеціальних навчальних закладів для дітей з особливими потребами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метеорологічних станцій, обсерваторій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освітніх та науково-дослідних закладів інші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Будівлі лікарень та оздоровчих закладів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Лікарні багатопрофільні територіального обслуговування, навчальних закладів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Лікарні профільні, диспансери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Материнські та дитячі реабілітаційні центри, пологові будинки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оліклініки, пункти медичного обслуговування та консультації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Шпиталі виправних закладів, в’язниць та Збройних Сил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Санаторії, профілакторії та центри функціональної реабілітації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клади лікувально-профілактичні та оздоровчі інші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Зали спортивні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Басейни криті для плавання 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Хокейні та льодові стадіони криті 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Манежі легкоатлетичні 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Зали спортивні інші 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Будівлі нежитлові інші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Будівлі для культової та релігійної діяльності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Церкви, собори, костьоли, мечеті, синагоги тощо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Цвинтарі та крематорії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Пам’ятки історичні та такі, що охороняються державою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ам’ятки історії та архітектури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Археологічні розкопки, руїни та історичні місця, що охороняються державою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Меморіали, художньо-декоративні будівлі, статуї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Будівлі інші, не класифіковані раніше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азарми Збройних Сил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поліцейських та пожежних служб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Будівлі виправних закладів, в’язниць та слідчих ізоляторів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17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управління соціально-</w:t>
      </w:r>
    </w:p>
    <w:p>
      <w:pPr>
        <w:pStyle w:val="Style17"/>
        <w:spacing w:before="0" w:after="0"/>
        <w:ind w:left="0"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економічного розвитку міста                                                              Ю. ЗАХАРЧУК</w:t>
      </w:r>
    </w:p>
    <w:p>
      <w:pPr>
        <w:pStyle w:val="Style17"/>
        <w:spacing w:before="0" w:after="0"/>
        <w:ind w:left="0"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spacing w:before="0" w:after="0"/>
        <w:ind w:left="0"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spacing w:before="0" w:after="0"/>
        <w:ind w:left="0"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spacing w:before="0" w:after="0"/>
        <w:ind w:left="0"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літопольський міський голова                                                       С. МІНЬКО</w:t>
      </w:r>
    </w:p>
    <w:sectPr>
      <w:type w:val="nextPage"/>
      <w:pgSz w:w="11906" w:h="16838"/>
      <w:pgMar w:left="1417" w:right="567" w:gutter="0" w:header="0" w:top="62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right="0" w:hanging="0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59:00Z</dcterms:created>
  <dc:creator/>
  <dc:description/>
  <dc:language>en-US</dc:language>
  <cp:lastModifiedBy/>
  <cp:lastPrinted>2018-04-16T11:59:00Z</cp:lastPrinted>
  <dcterms:modified xsi:type="dcterms:W3CDTF">2019-05-31T06:15:54Z</dcterms:modified>
  <cp:revision>55</cp:revision>
  <dc:subject/>
  <dc:title/>
</cp:coreProperties>
</file>