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и визначенні суми податку на нерухоме майно, відмінне від земельної ділянки, для об’єктів житлової та нежитлової нерухомості на території м. Мелітополя Запорізької області у 2019 та 2020 році розрахунок здійснюється з урахуванням розподілу території м. Мелітополя Запорізької області на такі територіальні зони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1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-т Богдана Хмельницького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ероїв Україн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лоща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р-т  50-річчя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бульв. 30-річчя Перемоги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вул. Гризодубової 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огол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Ломоносо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Олександра Невського (від буд. №1 до буд. №24 - включно, буд. №№25, 27, 29, 31, 33, 35, 37, 39, 41, 43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Михайла Грушевського (від буд. №1 до буд. №35 включн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Університетська (від буд. №1 до буд. №120 включно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Інтеркультур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агарі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- територія м. Мелітополя Запорізької області, що не визначена в Зоні №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мірний розрахунок податку на нерухоме майно, відмінне від земельної ділянки для об'єктів </w:t>
      </w:r>
      <w:r>
        <w:rPr>
          <w:b/>
          <w:bCs/>
          <w:i/>
          <w:iCs/>
          <w:sz w:val="28"/>
          <w:szCs w:val="28"/>
          <w:u w:val="single"/>
        </w:rPr>
        <w:t>житлової нерухомості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рік: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bookmarkStart w:id="0" w:name="n11807"/>
      <w:bookmarkEnd w:id="0"/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bookmarkStart w:id="1" w:name="n11808"/>
      <w:bookmarkEnd w:id="1"/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bookmarkStart w:id="2" w:name="n11809"/>
      <w:bookmarkEnd w:id="2"/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мірний розрахунок: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Наприклад, якщо у власності знаходиться квартира полощею - 65 кв.м.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65 кв.м. мінус пільгові 60 кв.м) * 1%   від мінімальної заробітної плати (4723 грн)=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= 5 * 47,23 = 236,15 грн.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тавки податку за розподілом території дивитись у додатку 1.</w:t>
      </w:r>
    </w:p>
    <w:p>
      <w:pPr>
        <w:pStyle w:val="Normal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pacing w:lineRule="auto" w:line="240" w:before="0" w:after="36"/>
        <w:ind w:left="0" w:right="0" w:firstLine="450"/>
        <w:jc w:val="both"/>
        <w:rPr/>
      </w:pP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мірний розрахунок податку на нерухоме майно, відмінне від земельної ділянки для об'єктів </w:t>
      </w:r>
      <w:r>
        <w:rPr>
          <w:rFonts w:cs="Liberation Serif;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нежитлової нерухомості</w:t>
      </w:r>
      <w:r>
        <w:rPr>
          <w:rFonts w:cs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 2020 рік: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Наприклад, якщо у власності знаходиться нежитлова будівля полощею - 85 кв.м. у зоні № 1: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85 кв.м. * 0,7%  від мінімальної заробітної плати (4723грн)=85 * 33,061=2810,19 грн.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Liberation Serif;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ільги щодо сплати податку наведені у додатку 2.</w:t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Liberation Serif;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Liberation Serif;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Liberation Serif;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pBdr/>
        <w:spacing w:lineRule="auto" w:line="240" w:before="0" w:after="36"/>
        <w:ind w:left="0" w:right="0" w:firstLine="450"/>
        <w:jc w:val="both"/>
        <w:rPr>
          <w:rFonts w:cs="Liberation Serif;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rPr>
          <w:rFonts w:cs="Liberation Serif;Times New Roman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rFonts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555" w:right="4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9:11Z</dcterms:created>
  <dc:creator/>
  <dc:description/>
  <dc:language>en-US</dc:language>
  <cp:lastModifiedBy/>
  <dcterms:modified xsi:type="dcterms:W3CDTF">2020-01-09T12:19:56Z</dcterms:modified>
  <cp:revision>4</cp:revision>
  <dc:subject/>
  <dc:title/>
</cp:coreProperties>
</file>