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5080</wp:posOffset>
            </wp:positionV>
            <wp:extent cx="401955" cy="560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VII склика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4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4"/>
          <w:szCs w:val="1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/>
        </w:rPr>
        <w:t xml:space="preserve">                                                    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5.06.2018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                                         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 xml:space="preserve"> 4/1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встановлення податку на нерухоме майно, відмінне від земельної ділянки, для об’єктів житлової та нежитлової нерухомості на території                 м. Мелітополя Запорізької області на 2019 рі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Керуючись п.24 ч.1 ст.26 Закону України “Про місцеве самоврядування в Україні”, відповідно до ст.ст. 10, 266 Податкового кодексу Україн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Мелітопольська міська рада Запорізької області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 Встановити з 01.01.2019 по 31.12.2019 включн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на території                              м. Мелітополя Запорізької області податок на нерухоме майно, відмінне від земельної ділянки, для об’єктів житлової та нежитлової нерухом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en-US"/>
        </w:rPr>
        <w:tab/>
        <w:t>2. Елементи податку  на нерухоме майно, відмінне від земельної ділянки, для об’єктів житлової та нежитлової нерухомості на території м. Мелітополя Запорізької області: “платник податку”, “об’єкт оподаткування”, “база оподаткування”, “пільги із сплати податку”, “ставка податку”, “порядок обчислення податку”, “податковий період”, “строк та порядок сплати податку”, “строк та порядок подання звітності про обчислення і сплату податку” визначити відповідно до норм ст. 266 Податкового кодексу Україн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en-US"/>
        </w:rPr>
        <w:tab/>
        <w:t>3. Встановити з 01.01.2019 по 31.12.2019 включно на території                             м. Мелітополя Запорізької області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ставки податку на нерухоме майно, відмінне від земельної ділянки, згідно з додатком 1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4. При визначенні суми податку на нерухоме майно, відмінне від земельної ділянки, для об’єктів житлової та нежитлової нерухомості на території м. Мелітополя Запорізької області у 2020 році розрахунок здійснюється з урахуванням розподілу території м. Мелітополя Запорізької області на такі територіальні зони: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ab/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uk-UA"/>
        </w:rPr>
        <w:t>2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auto" w:val="clear"/>
          <w:lang w:val="uk-UA"/>
        </w:rPr>
        <w:t>Зона № 1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пр-т Богдана Хмельницького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Героїв Україн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площа Перемог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пр-т  50-річчя Перемог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бульв. 30-річчя Перемоги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вул. Гризодубової 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Гогол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Ломоносов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Олександра Невського (від буд. №1 до буд. №24 - включно,              буд. №№25, 27, 29, 31, 33, 35, 37, 39, 41, 43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Михайла Грушевського (від буд. №1 до буд. №35 включно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Університетська (від буд. №1 до буд. №120 включно)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Інтеркультурн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Гагарі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auto" w:val="clear"/>
          <w:lang w:val="uk-UA"/>
        </w:rPr>
        <w:t>Зона № 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>- територія м. Мелітополя Запорізької області, що не визначена в Зоні №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Інформаційному відділу департаменту протокольної служби міського голови виконавчого комітету Мелітопольської міської ради Запорізької області оприлюднити це рішення в газеті ТОВ “Медіа ком’юнікейшнс груп “Головна газета Мелітополя”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не пізніш як у десятиденний строк після його прийняття та підписанн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6. Контроль за виконанням цього рішення покласти на постійну депутатську комісію з питань бюджету та соціально-економічного розвитку міс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літопольський міський голова                                                           С. МІНЬК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підготовлено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управління соціально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ономічного розвитку міста                                                       Ю. ЗАХАРЧУ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вносить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а депутатська комісі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бюджету та соціально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кономічного розвитку міст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 комісії                                                                                 В. САКУ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Мелітопольської міської ради                                      М. БЄЛЬЧЕ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Постійна депутатська комісія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з  питань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Cs/>
          <w:color w:val="000000"/>
          <w:sz w:val="28"/>
          <w:szCs w:val="28"/>
        </w:rPr>
        <w:t xml:space="preserve">архітектури, будівництва,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iCs/>
          <w:color w:val="000000"/>
          <w:sz w:val="28"/>
          <w:szCs w:val="28"/>
        </w:rPr>
        <w:t xml:space="preserve">транспорту, зв'язку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Cs/>
          <w:color w:val="000000"/>
          <w:sz w:val="28"/>
          <w:szCs w:val="28"/>
          <w:lang w:val="uk-UA"/>
        </w:rPr>
        <w:t>та регуляторної політики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000000"/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 xml:space="preserve">   С. КАСЯРУ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в ради                                                                                     І. РУДАК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Мелітопольської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’єднаної державної податкової інспекції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ого управління Державної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скальної служби у Запорізькій області                                      В. ЛІТИНСЬ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фінансового управління                                               Я. ЧАБ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ового забезпечення                                                                   М. ГРИНЬКО 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ab/>
        <w:t xml:space="preserve">                                           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 xml:space="preserve">Головний спеціаліст відділу з 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 xml:space="preserve">регуляторної політики та 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ндерних закупівель </w:t>
        <w:tab/>
        <w:tab/>
        <w:tab/>
        <w:t xml:space="preserve">   </w:t>
        <w:tab/>
        <w:t xml:space="preserve">                                     Т. ЖИТНИ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ий спеціаліст-коректор                                                         К. КІЗЮН</w:t>
      </w:r>
    </w:p>
    <w:p>
      <w:pPr>
        <w:pStyle w:val="Normal"/>
        <w:spacing w:before="0" w:after="0"/>
        <w:jc w:val="both"/>
        <w:rPr>
          <w:rFonts w:cs="Times New Roman"/>
          <w:color w:val="000000"/>
          <w:sz w:val="28"/>
          <w:szCs w:val="28"/>
          <w:shd w:fill="auto" w:val="clear"/>
          <w:lang w:val="uk-UA"/>
        </w:rPr>
      </w:pPr>
      <w:r>
        <w:rPr>
          <w:rFonts w:cs="Times New Roman"/>
          <w:color w:val="000000"/>
          <w:sz w:val="28"/>
          <w:szCs w:val="28"/>
          <w:shd w:fill="auto" w:val="clear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40:00Z</dcterms:created>
  <dc:creator/>
  <dc:description/>
  <dc:language>en-US</dc:language>
  <cp:lastModifiedBy/>
  <cp:lastPrinted>2019-05-16T15:44:00Z</cp:lastPrinted>
  <dcterms:modified xsi:type="dcterms:W3CDTF">2020-01-09T12:59:46Z</dcterms:modified>
  <cp:revision>72</cp:revision>
  <dc:subject/>
  <dc:title/>
</cp:coreProperties>
</file>