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5102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даток 2</w:t>
      </w:r>
    </w:p>
    <w:p>
      <w:pPr>
        <w:pStyle w:val="Normal"/>
        <w:widowControl/>
        <w:suppressAutoHyphens w:val="true"/>
        <w:bidi w:val="0"/>
        <w:ind w:left="4932" w:right="0" w:hanging="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 рішення 41 сесії Мелітопольської міської ради Запорізької області VII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 xml:space="preserve"> скликання </w:t>
      </w:r>
    </w:p>
    <w:p>
      <w:pPr>
        <w:pStyle w:val="Normal"/>
        <w:widowControl/>
        <w:suppressAutoHyphens w:val="true"/>
        <w:bidi w:val="0"/>
        <w:ind w:left="493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>від 25.06.2018  № 4/1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у України, із сплати податку на нерухоме майн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мінне від земельної ділянк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ільги встановлюються на 2019 рік та вводяться в дію з 01 січня 2019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дміністративно-територіальна одиниця, на яку поширюється дія рішення ради:</w:t>
      </w:r>
    </w:p>
    <w:tbl>
      <w:tblPr>
        <w:tblW w:w="999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4"/>
        <w:gridCol w:w="2530"/>
        <w:gridCol w:w="40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 2310700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 Запорізької області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449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житлов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уртожитк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робітників та службовц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студентів вищих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учнів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итини та сирітські будинк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ля біженців, притулки для бездомних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ежитлов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нші будівлі для тимчасового проживання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Дитячі та сімейні табори відпочинку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офісн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державного та місцевого управління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правосуддя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закордонних представницт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транспорту та засобів зв’язку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араж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наземн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підземн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віси для велосипедів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промислові та склад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промислов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чорної металургі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егк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арчов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Музеї та бібліотек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узеї та художні галере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ібліотеки, книгосховища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архів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авчальних та дослід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вищих навчальних закладів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шкіл та інших середніх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рофесійно-технічних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метеорологічних станцій, обсерваторій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світніх та науково-дослідних закладів інш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лікарень та оздоровч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профільні, диспансер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клади лікувально-профілактичні та оздоровчі інш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али спортивн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асейни криті для плавання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Хокейні та льодові стадіони крит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анежі легкоатлетичн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спортивні інші 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ежитлові інш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для культової та релігійної діяльності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еркви, собори, костьоли, мечеті, синагоги тощо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винтарі та крематорі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м’ятки історії та архітектури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еморіали, художньо-декоративні будівлі, статуї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інші, не класифіковані раніше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рми Збройних Сил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оліцейських та пожежних служб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управління соціально-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кономічного розвитку міста                                                              Ю. ЗАХАРЧУК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літопольський міський голова                                                       С. МІНЬКО</w:t>
      </w:r>
    </w:p>
    <w:sectPr>
      <w:type w:val="nextPage"/>
      <w:pgSz w:w="11906" w:h="16838"/>
      <w:pgMar w:left="1417" w:right="567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dc:language>en-US</dc:language>
  <cp:lastModifiedBy/>
  <cp:lastPrinted>2018-04-16T11:59:00Z</cp:lastPrinted>
  <dcterms:modified xsi:type="dcterms:W3CDTF">2020-01-09T12:59:17Z</dcterms:modified>
  <cp:revision>57</cp:revision>
  <dc:subject/>
  <dc:title/>
</cp:coreProperties>
</file>